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 xml:space="preserve">Формы спонсорского учас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-227330</wp:posOffset>
            </wp:positionV>
            <wp:extent cx="5934075" cy="857250"/>
            <wp:effectExtent l="0" t="0" r="0" b="0"/>
            <wp:wrapTight wrapText="bothSides">
              <wp:wrapPolygon edited="0">
                <wp:start x="-27" y="0"/>
                <wp:lineTo x="-27" y="21329"/>
                <wp:lineTo x="21600" y="2132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 xml:space="preserve"> научно-практическая конференц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 xml:space="preserve">«Возвращая к полноценной жизн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еабилитация в Республике Татарстан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кет «Партнер зоны регистрации». Стоимость 35 000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ространение в зоне регистрации программы Конференции (формат А5) с модулем компании на 4-й облож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пространение промо-материалов компании при регистрации участников: стилизованные бейджи (предоставляются компанией, дизайн согласовывается с организаторами), флажки и другие материалы по согласованию с организаторами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Если пакет «Партнер зоны регистрации» берется менее чем за 2 недели до начала Конференции, организатор не имеет технической возможности предоставить данную услуг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кет «Партнер кофе-брейка». Стоимость 35</w:t>
      </w:r>
      <w:r>
        <w:rPr/>
        <w:t> 000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ролл-апов компании в зоне кофе-брейка (4 шт. по согласованию с организаторами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минание в программе конференции названия или размещение логотипа компании в разделе «Кофе-брейк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ланч-боксов с логотипом компании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кет «Партнер Конференции». Стоимость 120</w:t>
      </w:r>
      <w:r>
        <w:rPr/>
        <w:t> 000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чреждение статуса «Партнер Конференции», представление компании в информационно-рекламных материалах Конференции в этом качест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одного доклада (20 мин) в программу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оборудованной выставочной площади 4 кв. м на выстав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на бренд-в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имиджевого модуля компании (1/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осы А5) в каталоге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в каталоге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рекламной информации (щит, растяжка, ролл-ап) по согласова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информационно-рекламных материалов фирмы (по согласованию) в портфель участников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минание спонсора в пресс-релизах и публикациях по итогам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тосъемка, предоставление фото с мероприят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писка участников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змещение имиджевого видеоролика длительностью до 3 мин.       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кет «Главный партнер». Стоимость 200</w:t>
      </w:r>
      <w:r>
        <w:rPr/>
        <w:t> 000 руб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реждение статуса «Главный партнер», представление компании в информационно-рекламных материалах Конференции в этом качест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в программу сателлитного семинара (40 мин., формат проведения оговаривается отдельно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в программу одного доклада (20 мин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оборудованной выставочной площади 6 кв. м на выставке.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на обложке каталога Конференции.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на бренд-воле.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на пакетах участников*.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имиджевого модуля (1/1 полосы А5) в каталоге Конференции.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в каталоге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рекламной информации (щит, растяжка, ролл-ап) по согласова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информационно-рекламных материалов фирмы (по согласованию) в портфели участников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минание спонсора в пресс-релизах и публикациях по итогам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тосъемка, предоставление фото с мероприят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писка участников Конферен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ражение научного доклада от компании в пост-релизе в научно-практическом медицинском рецензируемом журнале «Доктор.Ру» 1/3 полосы А4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имиджевого видеоролика длительностью до 3 мин (по согласованию).        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* Если пакет «Главный партнер» берется менее чем за 2 недели до начала Конференции, организатор не имеет технической возможности предоставить данную услуг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кет «Генеральный партнер»*. Стоимость 280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000 руб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НДС не облагаетс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реждение статуса «Генеральный партнер», представление компании в информационно-рекламных материалах Конференции в этом качеств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в программу сателлитного семинара (1 час, формат проведения оговаривается отдельно).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в программу двух докладов по 20 минут.</w:t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оборудованной выставочной площади 10 кв. м на выставке.</w:t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на обложке каталога Конференции.</w:t>
            </w:r>
          </w:p>
        </w:tc>
      </w:tr>
      <w:tr>
        <w:trPr>
          <w:trHeight w:val="3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на бренд-воле.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на пакетах участников*.</w:t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фирмы в официальной рассылке приглашений для ЛПУ и врачей*.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имиджевого модуля (1/1 полосы А5) на 4-й обложке каталога Конференции.</w:t>
            </w:r>
          </w:p>
        </w:tc>
      </w:tr>
      <w:tr>
        <w:trPr>
          <w:trHeight w:val="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логотипа компании в каталоге Конферен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конференц-зала (1 час) для проведения самостоятельного мероприятия компании в рамках Конференции.</w:t>
            </w:r>
          </w:p>
        </w:tc>
      </w:tr>
      <w:tr>
        <w:trPr>
          <w:trHeight w:val="3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щение рекламной информации (щит, растяжка, ролл-ап) по согласовани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ключение информационно-рекламных материалов фирмы (по согласованию) в портфели участников Конференции.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минание спонсора в пресс-релизах и публикациях по итогам Конференции.</w:t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имиджевого видеоролика (по согласованию).  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тосъемка, предоставление фото с мероприя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писка участников Конференции.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пригласительных билета на торжественный банке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yellow"/>
                <w:lang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ражение научного доклада от компании в пост-релизе в научно-практическом медицинском рецензируемом журнале «Доктор.Ру» 1/3 полосы А4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* Если пакет «Генеральный партнер» берется менее чем за 2 недели до начала Конференции, организатор не имеет технической возможности предоставить данную услуг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НИМАНИЕ</w:t>
      </w:r>
      <w:r>
        <w:rPr>
          <w:rFonts w:cs="Times New Roman" w:ascii="Times New Roman" w:hAnsi="Times New Roman"/>
          <w:b/>
          <w:i/>
          <w:sz w:val="24"/>
          <w:szCs w:val="24"/>
        </w:rPr>
        <w:t>**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словия участия компании могут быть изменены по договорен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i/>
          <w:sz w:val="18"/>
          <w:szCs w:val="18"/>
        </w:rPr>
        <w:t>Формы участия компании в виде докладов, мастер-классов обсуждаются отдель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рганизационные вопросы и обеспечение, связанные с лекторами докладов, заявленными компанией, решаются компани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Ивенты, предварительно не оговоренные с организаторами, — снимаются. Техническое оснащение ивента обеспечивает компания, либо это обсуждается отдельно и заблаговременн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ветствуется организация компанией трансфера для врачей из региона на Конференцию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 По всем данным пунктам Вы можете подробно уточнить всю информацию у Вашего персонального менеджер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</w:rPr>
        <w:t>Оргкомитет Конферен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</w:rPr>
      </w:pPr>
      <w:r>
        <w:rPr>
          <w:rFonts w:cs="Times New Roman" w:ascii="Times New Roman" w:hAnsi="Times New Roman"/>
          <w:b/>
          <w:color w:val="1F497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</w:t>
      </w:r>
      <w:r>
        <w:rPr>
          <w:rFonts w:cs="Times New Roman" w:ascii="Times New Roman" w:hAnsi="Times New Roman"/>
          <w:b/>
          <w:lang w:val="en-US"/>
        </w:rPr>
        <w:t>/</w:t>
      </w:r>
      <w:r>
        <w:rPr>
          <w:rFonts w:cs="Times New Roman" w:ascii="Times New Roman" w:hAnsi="Times New Roman"/>
          <w:b/>
        </w:rPr>
        <w:t>ф</w:t>
      </w:r>
      <w:r>
        <w:rPr>
          <w:rFonts w:cs="Times New Roman" w:ascii="Times New Roman" w:hAnsi="Times New Roman"/>
          <w:b/>
          <w:lang w:val="en-US"/>
        </w:rPr>
        <w:t>.: (495) 580-09-9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моб</w:t>
      </w:r>
      <w:r>
        <w:rPr>
          <w:rFonts w:cs="Times New Roman" w:ascii="Times New Roman" w:hAnsi="Times New Roman"/>
          <w:b/>
          <w:lang w:val="en-US"/>
        </w:rPr>
        <w:t>.: (903) 562-33-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</w:t>
      </w:r>
      <w:r>
        <w:rPr>
          <w:rFonts w:cs="Times New Roman" w:ascii="Times New Roman" w:hAnsi="Times New Roman"/>
          <w:b/>
          <w:lang w:val="en-US"/>
        </w:rPr>
        <w:t>(</w:t>
      </w:r>
      <w:r>
        <w:rPr>
          <w:rFonts w:cs="Times New Roman" w:ascii="Times New Roman" w:hAnsi="Times New Roman"/>
          <w:b/>
        </w:rPr>
        <w:t>926</w:t>
      </w:r>
      <w:r>
        <w:rPr>
          <w:rFonts w:cs="Times New Roman" w:ascii="Times New Roman" w:hAnsi="Times New Roman"/>
          <w:b/>
          <w:lang w:val="en-US"/>
        </w:rPr>
        <w:t xml:space="preserve">) </w:t>
      </w:r>
      <w:r>
        <w:rPr>
          <w:rFonts w:cs="Times New Roman" w:ascii="Times New Roman" w:hAnsi="Times New Roman"/>
          <w:b/>
        </w:rPr>
        <w:t>680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>34</w:t>
      </w:r>
      <w:r>
        <w:rPr>
          <w:rFonts w:cs="Times New Roman" w:ascii="Times New Roman" w:hAnsi="Times New Roman"/>
          <w:b/>
          <w:lang w:val="en-US"/>
        </w:rPr>
        <w:t>-</w:t>
      </w:r>
      <w:r>
        <w:rPr>
          <w:rFonts w:cs="Times New Roman" w:ascii="Times New Roman" w:hAnsi="Times New Roman"/>
          <w:b/>
        </w:rPr>
        <w:t>0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obrazovanie@rusmg.ru</w:t>
        </w:r>
      </w:hyperlink>
      <w:r>
        <w:rPr>
          <w:rFonts w:cs="Times New Roman" w:ascii="Times New Roman" w:hAnsi="Times New Roman"/>
          <w:color w:val="1F497D"/>
          <w:lang w:val="en-US"/>
        </w:rPr>
        <w:t xml:space="preserve">  </w:t>
      </w:r>
      <w:r>
        <w:rPr>
          <w:rFonts w:cs="Times New Roman" w:ascii="Times New Roman" w:hAnsi="Times New Roman"/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razovanie@rusm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21:00Z</dcterms:created>
  <dc:creator>Андрей</dc:creator>
  <dc:description/>
  <cp:keywords/>
  <dc:language>en-US</dc:language>
  <cp:lastModifiedBy>Проект "ОБРАЗОВАНИЕ"</cp:lastModifiedBy>
  <cp:lastPrinted>2013-12-13T17:19:00Z</cp:lastPrinted>
  <dcterms:modified xsi:type="dcterms:W3CDTF">2015-01-19T06:35:00Z</dcterms:modified>
  <cp:revision>17</cp:revision>
  <dc:subject/>
  <dc:title/>
</cp:coreProperties>
</file>